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6. 7. и 6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Закона о финансирању локалне самоуправе („Службени гласник РС“, бр.62/06), члана 5. и 6. Закона о порезима на имовину („Службени гласник РС“, бр.26/01, 80/02, 135/04, 61/07 и 5/09), члана 4. Правилника о утврђивању основице пореза на имовину на права на непокретностима („Службени гласник РС“, бр.38/01 и 45/04), и члана 63. Пословника градског већа Врања („Службени гласник Пчињског округа“, бр.29/08),  Градско веће на седници одржаној дана 02.04.2009,  донело ј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утврђивању просечне тржишне цене квадратног метр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епокретности на територији града Врања за 2009. годин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ица пореза на имовину код непокретности, осим пољопривредног и шумског земљишта, где порески обвезник не води пословне књиге, је тржишна вредност непокретности на дан 31. децембра године која претходи години за коју се утврђује и плаћа  порез на имовину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Члан 2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sr-CS"/>
        </w:rPr>
        <w:t>Утврђује се просечна тржишна цена квадратног метра за следеће непокретности, осим пољопривредног и шумског земљишта, на територији града Врања, за 2009.  годину у висини од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танови и стамбене зграде                                         44.853                          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ловни   простор                                                   123.026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граде за одмор                                                            26.914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гараже и други грађевински објекти.                        22.370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тврђена цена из члана 2. Одлуке, представља основни елемент за утврђивање тржишне вредности непокретности за 2009 годину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Утврђена просечна тржишна цена квадратног метра непокретности из члана 2. Одлуке примењивће се код утврђивања пореза на имовину  за 2009 годину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а Одлука ступа на снагу осмог дана од дана објављивања у „Службеном гласнику Пчињског округа“, а примењиваће се од 01.01.2009.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АДСКО ВЕЋЕ ГРАДА ВРАЊА,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ru-RU"/>
        </w:rPr>
        <w:t>дана: 02.04.2009, године, број :06-44/2009-04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8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</w:t>
      </w:r>
      <w:r>
        <w:rPr>
          <w:b/>
          <w:sz w:val="26"/>
          <w:szCs w:val="26"/>
          <w:lang w:val="ru-RU"/>
        </w:rPr>
        <w:t xml:space="preserve">ПРЕДСЕДНИК </w:t>
      </w:r>
    </w:p>
    <w:p>
      <w:pPr>
        <w:pStyle w:val="Normal"/>
        <w:ind w:left="2880" w:firstLine="720"/>
        <w:jc w:val="center"/>
        <w:rPr/>
      </w:pPr>
      <w:r>
        <w:rPr>
          <w:b/>
          <w:sz w:val="26"/>
          <w:szCs w:val="26"/>
          <w:lang w:val="ru-RU"/>
        </w:rPr>
        <w:t xml:space="preserve">                </w:t>
      </w:r>
      <w:r>
        <w:rPr>
          <w:b/>
          <w:sz w:val="26"/>
          <w:szCs w:val="26"/>
          <w:lang w:val="ru-RU"/>
        </w:rPr>
        <w:t xml:space="preserve">ГРАДСКОГ ВЕЋА, </w:t>
      </w:r>
    </w:p>
    <w:p>
      <w:pPr>
        <w:pStyle w:val="Normal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                                </w:t>
      </w:r>
      <w:r>
        <w:rPr>
          <w:b/>
          <w:sz w:val="26"/>
          <w:szCs w:val="26"/>
          <w:lang w:val="ru-RU"/>
        </w:rPr>
        <w:t>Мирољуб Стојчић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31:00Z</dcterms:created>
  <dc:creator>ukovcic</dc:creator>
  <dc:description/>
  <cp:keywords/>
  <dc:language>en-US</dc:language>
  <cp:lastModifiedBy>ukovcic</cp:lastModifiedBy>
  <dcterms:modified xsi:type="dcterms:W3CDTF">2009-09-24T06:32:00Z</dcterms:modified>
  <cp:revision>1</cp:revision>
  <dc:subject/>
  <dc:title>На основу члана 6</dc:title>
</cp:coreProperties>
</file>